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75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Na temelju članka 33. Statuta Grada Velike Gorice (Službeni glasnik Grada Velike Gorice br. 1/21), a u svezi s člankom 26. Statuta Gradske knjižnice Velika Gorica, Gradsko vijeće Grada Velike Gorice na 3. sjednici, održanoj dana  08. listopada 202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Z A K LJ U Č A K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o prihvaćanju Izvješća o radu Gradske knjižnice Velika Gorica za 2024. godinu i Godišnji  izvještaj o izvršenju financijskog plana za razdoblje 1.1.2024.-31.12.2024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pacing w:lineRule="auto" w:line="360"/>
        <w:jc w:val="both"/>
        <w:rPr/>
      </w:pPr>
      <w:r>
        <w:rPr/>
        <w:t>Prihvaća se Izvješće o radu Gradske knjižnice Velika Gorica za 2024. godinu i Godišnji izvještaj o izvršenju financijskog plana za razdoblje 1.1.2024.-31.12.2024.</w:t>
      </w:r>
    </w:p>
    <w:p>
      <w:pPr>
        <w:pStyle w:val="Tijeloteksta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Ovaj Zaključak stupa na snagu danom donošenja, a objavit će se u Službenom glasniku Grada Velike Gori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 xml:space="preserve">PREDSJEDNIK 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Darko Bekić, univ.spec.pol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8:00Z</dcterms:created>
  <dc:creator>a</dc:creator>
  <dc:description/>
  <cp:keywords/>
  <dc:language>en-US</dc:language>
  <cp:lastModifiedBy>Kristina</cp:lastModifiedBy>
  <cp:lastPrinted>2025-06-10T08:24:00Z</cp:lastPrinted>
  <dcterms:modified xsi:type="dcterms:W3CDTF">2025-10-13T11:58:00Z</dcterms:modified>
  <cp:revision>2</cp:revision>
  <dc:subject/>
  <dc:title>                         </dc:title>
</cp:coreProperties>
</file>